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58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00"/>
        <w:gridCol w:w="1677"/>
        <w:gridCol w:w="2410"/>
        <w:gridCol w:w="1701"/>
        <w:gridCol w:w="1936"/>
        <w:gridCol w:w="14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емонтаж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азмещения конструкции до демонт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ладельц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доставки рекламной конструкции для передачи на хран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сдачи-приемки рекламной конструкции на хран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 стоящая рекламная конструкция (двусторонний суперсайт), габаритными размерами: 4,0 х 12,0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Остужева-ул. Перевёрткина д.7 (гипермаркет «Линия») (поз. 2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установка двусторонняя, габаритными размерами: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 Владимира Невского д.1 (поз. 2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Нистратов В. П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установка двусторонняя, габаритными размерами: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Московский проспект д.24 (поз. 4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Нистратов В. П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установка двусторонняя, габаритными размерами: 1,2 х 1,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. Воронеж,  Московский проспект д. 129/2 (поз. 111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оронеж-Авторост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установка двусторонняя, габаритными размерами рекламного поля: 3,0 х 6,0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Генерала Лизюкова-ул. 60 Армии д.8 (поз. 4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Нистратов В.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установка двусторонняя, габаритными размерами рекламного поля: 3,0 х 6,0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Генерала Лизюкова д. 29(поз. 5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Нистратов В.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/>
        <w:rPr/>
      </w:pPr>
      <w:r>
        <w:rPr/>
      </w:r>
    </w:p>
    <w:sectPr>
      <w:type w:val="nextPage"/>
      <w:pgSz w:w="11906" w:h="16838"/>
      <w:pgMar w:left="1985" w:right="56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Style17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6:24:00Z</dcterms:created>
  <dc:creator>root</dc:creator>
  <dc:description/>
  <cp:keywords/>
  <dc:language>en-US</dc:language>
  <cp:lastModifiedBy>Соколова И.В.</cp:lastModifiedBy>
  <cp:lastPrinted>2018-09-10T12:05:00Z</cp:lastPrinted>
  <dcterms:modified xsi:type="dcterms:W3CDTF">2020-11-03T09:16:00Z</dcterms:modified>
  <cp:revision>6</cp:revision>
  <dc:subject/>
  <dc:title>№</dc:title>
</cp:coreProperties>
</file>